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                                </w:t>
      </w:r>
      <w:r>
        <w:rPr/>
        <w:t>Technická sprá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/>
        <w:rPr/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é úpravy výdajného miesta doručovateľa Slovenskej pošty a.s.,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ulica Krčméryho 2-4, Košice – Luník IX.</w:t>
      </w:r>
      <w:r>
        <w:rPr>
          <w:b/>
          <w:sz w:val="24"/>
        </w:rPr>
        <w:t xml:space="preserve"> </w:t>
      </w:r>
    </w:p>
    <w:p>
      <w:pPr>
        <w:pStyle w:val="Zkladntext3"/>
        <w:spacing w:lineRule="auto" w:line="360"/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 SO-01 Stavebné úpravy pošty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rPr/>
      </w:pPr>
      <w:r>
        <w:rPr/>
        <w:t xml:space="preserve">Projektová dokumentácia je spracovaná podľa požiadaviek investora.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jc w:val="both"/>
        <w:rPr/>
      </w:pPr>
      <w:r>
        <w:rPr>
          <w:sz w:val="24"/>
        </w:rPr>
        <w:t>Stavebné úpravy sa budú prevádzať na ulici Krčméryho 2-4,  Košice- Luník IX, okres Košice II, katastrálne územie Terasa. Budova sa nachádza na p.č.4745/21.  Jestvujúca budova je dvojpodlažná s plochou strechou. Na prízemí sú jestvujúce prevádzky a prázdne priestory po predajni potravín.</w:t>
      </w:r>
      <w:r>
        <w:rPr>
          <w:sz w:val="24"/>
          <w:szCs w:val="24"/>
        </w:rPr>
        <w:t xml:space="preserve"> Na poschodí sídli starosta Luníka IX so zázem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iadenie výdajného miesta Slovenskej pošty sa prevedie na I.NP vo voľných priestoroch po bývalej predajní potraví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va má riešené nasledovné inžinierske siete: vodovod, elektroinštaláciu, plyn, kanalizáciu, slaboprú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3. Výkop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kopy pre základové pásy sa prevedú kolmo strojne, dokopávky ručne.  Zemina triedy ťažiteľnosti IV. Prebytočná zemina sa odvezie na najbližšiu skládku cca 25 k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dľa vyhlášky MŽP SR č.284/2001 Z.z. vzniknú pri búracích prácach následovné odpad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4. Základy</w:t>
      </w:r>
    </w:p>
    <w:p>
      <w:pPr>
        <w:pStyle w:val="TextBody"/>
        <w:rPr/>
      </w:pPr>
      <w:r>
        <w:rPr/>
        <w:t xml:space="preserve">Základové pásy sú navrhnuté z prostého betónu B20.  Podkladný betón B20, vystužený sieťovinou. Štrk pod podkladovým betónom zhutňovať po vrstvách. </w:t>
      </w:r>
    </w:p>
    <w:p>
      <w:pPr>
        <w:pStyle w:val="Normal"/>
        <w:rPr/>
      </w:pPr>
      <w:r>
        <w:rPr>
          <w:sz w:val="24"/>
          <w:szCs w:val="24"/>
        </w:rPr>
        <w:t>Izolácia proti zemnej vlhkosti v zložení: penetrácia + nafuflex BASIC 2,  hr.   2 mm</w:t>
      </w:r>
    </w:p>
    <w:p>
      <w:pPr>
        <w:pStyle w:val="TextBody"/>
        <w:rPr/>
      </w:pPr>
      <w:r>
        <w:rPr/>
        <w:t xml:space="preserve">Spodná voda sa v dosahu základovej škáry nenachádza, predpokladá sa, pretože nebol spracovaný geologický prieskum – sonda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5. Búracie prác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úracie práce sú podrobne rozkreslené na výkrese búracích prác. Pred vybúraním otvorov najskôr osadiť preklady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uť z búracích prác sa odvezie na najbližšiu sklád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Podľa vyhlášky MŽP SR č.284/2001 Z.z. vzniknú pri búracích prácach nasledovné odpady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1 betón         </w:t>
        <w:tab/>
        <w:tab/>
        <w:t xml:space="preserve">- 4,6 t  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 </w:t>
        <w:tab/>
        <w:tab/>
        <w:t xml:space="preserve">- 2,5t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Cs/>
          <w:sz w:val="24"/>
        </w:rPr>
        <w:t>17 01 03 obkladačky</w:t>
        <w:tab/>
        <w:t>- 0,03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2 01 drevo          </w:t>
        <w:tab/>
        <w:tab/>
        <w:t>- 0,2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2 02 sklo                </w:t>
        <w:tab/>
        <w:t>- 0,06 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4 05 železo a oceľ </w:t>
        <w:tab/>
        <w:t>- 0,04 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 05 06 výkopová zemina iná ako uvedené v 17 05 06 -  0,9 t</w:t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>17 09 04 zmiešané odpady zo stavieb a demolácií iné ako uvedené v 17 09 01,02,03 – 0,7 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6. Zvislé a vodorovné konštrukci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Priečky vnútorné sú navrhnuté z tehál Ytong. Kanalizačná rúra sa obloží sádrokartónovou priečkou. Okná vonkajšie sú navrhnuté plastové biele s izolačným dvojsklom, okno vnútorné je navrhnuté oceľové posuvné bezpečnostné. Na vonkajšie okná sa prevedie oceľová mreža. Dvere sú navrhnuté drevené s oceľovými zárubňami a oceľové bezpečnostné s oceľovou zárubňou.. Parapetné dosky plastové vnútorné i vonkajšie. Preklady nad dverami porother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Podhľad v jednotlivých miestnostiach je navrhnutý OWA Cosmos 68 600x600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kladby podláh pre jednotlivé miestnosti sú podrobne rozpísané na AS-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7. Povrchová úprav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/ vnútorná   -    maľba mistrál , podklad sádrová stierka rigip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keramický obklad, podklad bauklebe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/ vonkajšia  -    nie je predmetom PD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8 . Zámočnícke a klampiarske výrobk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Zámočnícke práce sú prevedené z ocele 11373 a sú typové a atypické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9. Náter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šetky zámočnícke  práce sa opatria nátermi v skladbe : 2x základným náterom a 1 x vrchným emailom syntetickým vonkajší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Vypracoval: Ing. Šuty Juraj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42:00Z</dcterms:created>
  <dc:creator>uživateľ2</dc:creator>
  <dc:description>Filtr T602 id:</dc:description>
  <cp:keywords/>
  <dc:language>en-US</dc:language>
  <cp:lastModifiedBy>admin</cp:lastModifiedBy>
  <cp:lastPrinted>1999-11-01T17:51:00Z</cp:lastPrinted>
  <dcterms:modified xsi:type="dcterms:W3CDTF">2018-05-15T11:10:00Z</dcterms:modified>
  <cp:revision>5</cp:revision>
  <dc:subject/>
  <dc:title>Technická správa</dc:title>
</cp:coreProperties>
</file>